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O F  S E T U P - U T I L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 SETUP is used for configuring the ITT 3030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-up of the standard interface (below the monitor cabl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optional  interface ( SIO-card with  adapter  cable 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s  are deleted by a  cold start.  With the 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"CTRL C", all values ar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rrent  values  are automatically stored in  a fil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skette  as the  SETUP program. When  calling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 this  information is  available  as default  value (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valu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SETUP program offers the possibility of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difying the I/O-BYTE as  follows:  the  List  Devic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election "O" in the main menu) can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PIO-card (Centronics-Interface = TTY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monitor = 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tandard serial interface (COMBO = LPT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SIO-card channel 1 = U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control has two levels -  one main menu and  eight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Through the main menu a specific sub-menu is call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desired set-up values  within  the   sub-menu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utomatically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ptions ar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Adoption  of  default   value  and  return  to CP/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ing "E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Adoption of default value and return 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ssing 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etting-up of a new value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is menu-driven, and therefor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main menu   and  the   eight sub-menus ( selection 0-7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numer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CP/M :          TYP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EFAULT VALUES : TYPE &lt;RETUR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ST DEVICE           =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BO BAUDRATE        =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IO CHANNEL           =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IO BAUDRATE          =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IO PARITY            =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IO STOP-BITS         =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 7/8 BIT LENGTH        =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IO AUTO ENABLE       =  7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LIST DEVICE                             (OPTION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:= TTY:  (PIO OUTPUT)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:= CRT:  (CONSOLE)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:= LPT:  (COMBO OUTPUT)  =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:= UL1:  (SIO 1 OUTPUT)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BO BAUDRATE                         (OP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IO CHANNEL 1 - 4                      (OP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HANNEL NUMBER (1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                SET SIO BAUDRATE           (OP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BAUDRATE CH. 1 = CH. 3, CH. 2 = CH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0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ITY                           (OPTIO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NO PARITY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ITY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ODD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EVE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TOP BITS                              (OPTION 5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STOP BI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STOP BIT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1/2 STOP BITS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STOP BITS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IO 7 OR 8 BIT LENGTH                  (OPTION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BI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UTO ENABLE ON/OFF                     (OPTION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AUTO ENABL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ENABLE OFF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ENABLE ON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