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K E Y T R A N   U S E R  M A N U A 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cember 21, 198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DEX#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 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PPLICATION EXAMPLE 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DIFICATION AND DELETION OF ASSIGNED KEYS 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ECIAL FUNCTIONS FOR ASSIGNED KEYS 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ODIFICATION OF KEYSCANNING 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OF KEYSET 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EATING SOURCE FILES WITH AN EDITOR 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RROR CODES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 INTRODUC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many  programs  you often have to enter  the  same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 over and over again.  In Basic programs for examp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tring "GOTO" or the command "EDIT" is often used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RAN  such an often-used character string can be assign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 key.  If you then press this key the  entire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will be entered.  KEYTRAN can be of great help to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programs,   editors  and  the  CP/M  utilities  "Pip"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RAN   was developed for programs including "CP/M" calls.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hen using "MOS"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RAN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EYSPEAK.COM,   a  program  to choose between the English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EYGSPK.DAT  and KEYSSPK.DAT,  auxiliary files which  ar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KEYSPEAK itself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EYGEN.COM,   a  program  to create and  modify  files.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files  contain  the assigned keys and  the 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strings as well as the name of the program to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 keys  and the parameters determining the timing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canning  of  the KEYTRAN module.   These files called  KEY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files can  be easily set up and modified with  KEYGE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editor such as WORDSTAR by MicroPro or ED.  With KEYG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of 50  characters can be  assigned,  with an editor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characters can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EYSET.COM,  a  compiler to create the KEYTRAN run time 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KEYSET source file and the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EYTRANE.DOC  and KEYTRAND.DOC are files where the user 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stored.  You  can  print the user manual by  using  the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"TYPE"  or  WORDSTAR by MicroPro.  KEYTRAND.DOC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:  For  a first introduction to KEYTRAN just read the  chap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roduction" and "Application Exam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 APPLICATION EXAMP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following  the assignment of  keys  with  the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"EDIT",  "RUN" and "PRINT" is described for use in M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User entries are #printed in bold letters#,  key 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&lt;&gt;, e.g. #&lt;RETURN&gt;# stands for pressing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 do   not  use the original diskette  when  working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RAN  but  a  back-up  copy  to avoid  loss  of   program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 erasure or hardware fail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using KEYTRAN you may choose between  the English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 user guide. Call KEY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#KEYSPEAK &lt;RETURN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program title the following options are  shown 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ess the key &lt;E&gt; for English KEYTRAN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ecken Sie bitte die Taste &lt;D&gt; fuer deutsche KEYTRAN Tex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lect the English user guide by pressing key &lt;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E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 display  shown  on your  screen  requires 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rmation  and reminds you of the back-up copy  mention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modification of "KEYGEN.COM" and "KEYSET.COM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 Press "Y" only if you have made backups!!!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file modifications will be don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PEAK ---&gt; CP/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working with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tart assign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  will  always  appear  in  English  unles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keys please call KE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#KEYGEN &lt;RETURN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program  title is given and by pressing any  key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GEN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KEYGEN MAIN MENU - SELECT :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: New definition or alteration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: Modifications in the run-time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: Write a KEYSET source cod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: Leave this program, retur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choice (N/M/S/V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w definition choose &lt;N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N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isplay appear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EW DEFINITION AND ALTERATION OF KEY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unction  requests you first to press the function  key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o redefine and then asks you for the new key sequen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 is terminated with &lt;RETURN&gt;.   You can also   abort 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with  a  single  &lt;RETURN&gt;   as   "function  key". 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  character  "/"  indicates control   sequence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the key you want to assign. You can change all keys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keyboard. Take for example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ERA WORD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no display of the pressed key, the screen reac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 you   want,  for example,  to assign the key  with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 string "EDIT" type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DIT &lt;RETURN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continue as described above and assign further key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character strings.  Wrong entries can be  modified 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ed   by  pressing a key that is already  assigned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erminate definition of keys, answerthe message "func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.."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RETURN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KEYGEN main menu with the options N/M/S/V is  display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 the  option  "WRITE A KEYGEN SOURCE  CODE  FILE" 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S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display is produced on the 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WRITE A KEYSET SOURCE CODE FIL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(without ".KTN")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  a   file  name  (without  any  period   and    CP/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sion.  -  KEYGEN automatically inserts ".KTN").  Alwa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       this   specific   file   name  to  call  up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with  the assigned keys (e.g. MBASIC.COM).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CP/M rules the      following characters should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:  &lt; &gt; . , ; : = ? * [  \  ]  ~ .  Never use more than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.   If   you  enter      inadmissable  file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eration is stopped and  you are again asked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ET file. Type in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AS &lt;RETURN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isplay is produced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gram name (without ".COM")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 the   name  of  the program in which  you  want 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    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BASIC &lt;RETURN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displayed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WRITE A KEYSET SOURCE CODE FIL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(without ".KTN") ....: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gram name (without ".COM") ....:M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ET source file successfully written to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ess any key to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any  key  and again the KEYGEN menu  is  displayed 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To leave the program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lt;V&gt;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GEN requests confi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leave the program (Y/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by pressing the ke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Y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GEN ----&gt; Back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appears with its origin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st step is to call up KEYSET together with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#KEYSET BAS &lt;RETURN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file stored under KEYGEN with the CP/M 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.KTN"  is entered without this specific  extension.  KEY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s  this source file and generates a ".COM"-fil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isplay is produced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Der K E Y S E T  Generator V1.3    Nummer:  ..............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C&gt; 1983 O.M. Bartels Stuttgart    Alle Rechte vorbehalte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DEFTRAN KEYG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USERPROG "MBASIC.COM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LOOPCOUNT 1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FLOWFLAG 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^"T" = "EDI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^"Y" = "RUN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080h = "LIST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ing of KEYGEN terminated, no errors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erminated, no error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successfully term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operating  system appears with its original promp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#BAS &lt;RETURN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call  the  MBASIC-Interpreter.  BAS.COM  and  MBASIC.CO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stored on the same disk. Af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EYTRAN acti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BASIC message is displayed as usual. Pres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ERA WORD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 on the screen. Great, isn`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 working   with   KEYTRAN  the   so-called    KEYTR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ule      occupies  the memory of your  computer.  KEY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reases the  memory  used  by  1 to 2  KByte depend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 of  the  characte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 MODIFICATION AND DELETION OF ASSIGNED KEY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 long  as  no  KEYSET source file has  been  set  up, ke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gnments  can  be  deleted and modified at  any  time  b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ing  the option "NEW DEFINITION OR ALTERATION OF  KEYS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reviously allocated KEYSET source file can be overwritt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dified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main menu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&lt;N&gt;#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key you wish to reassig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ERA WORD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tring already assigned is displayed together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: Alter, Clear or Leav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key was already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-Alter, (L)-Clear, or (W)-Leave unchan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L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t a request for confi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.. - confirm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J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Rem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 you  can  redefine this  key  or  continue  with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s.  This also applies to the options Alter and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 SPECIAL FUNCTIONS FOR ASSIGNED KEY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KEYGEN a command can be combined with a  key  func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 as &lt;RETURN&gt;.  If you want to assign the MBASIC-comm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UN"  together with a &lt;RETURN&gt; command to a key, answer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GEN promp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UN/N&lt;RETURN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GEN offer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- stands for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- interrupts the running program, a "BREAK" ke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gn only /B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- to assign the backsp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- to enter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ol characters can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 MODIFICATION OF KEYSCANN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rameters  LOOPCOUNT and FLOWFLAG  influence  the  run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scanning.  These parameters can be changed with the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ditor (see chapter 7) or with KEYGEN, option &lt;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 Loopcount and Flow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 running,  the  KEYTRAN module constantly scans the 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 key  is pressed  the key character is moved to a  buff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  it is not processed  immediately.   Then the module 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s the keys  to detect  following  characters and to mo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 buffer 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KEYTRAN module must process the contents of the  buff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s  the character sequence in the buffer with  the 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  by  KEYSET.   If they are identical,  the  module 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  out redefinitions.  The comparison must take plac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  the   KEYTRAN  module counts  the  unsuccessful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ings   after  a key  stroke.  If the number of such  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 the maximum number set up by  LOOPCOUNT,  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 is considered to be completed and the content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is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time  between  two  key  scannings  depends  on  the 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 Each  key scanning of the user  program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s  to the key scanning of the KEYTRAN module.   Som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 irregularly and at long  intervals.   Thus,  the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 can  no longer be distinguished from a sequence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manually or by Autorepeat.   Therefore,   the  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two scannings can be set to 100us.  FLOWFLAG must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FALSE.  This  can  be done with KEYGEN by  using  option  &lt;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dification"   in   the  run-time-system  and  confirm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question with (Y)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 OPTIONS OF KEYSE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described  in chapter 2:  "Application  Example"  the  KEY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#KEYSET Filena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 the  source file with the CP/M extension ".KTN"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with the same name and the extension "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ET offer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#KEYSET Filename $Option#           e.g. #KEYSET BAS $LQ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:   Output of listings on a file or on CON: or LST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is request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list file name 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:   Output of the KEYTRAN module on another fil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of file is request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output filename 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U :   Request for name of user program despite USERPRO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user program name 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:  No  display  of "KEYTRAN active" when running the  KEY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: Display Unit      LST:  Pr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names  have  to  be  entered  together  with  the 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All options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. CREATING SOURCE FILES WITH AN EDITO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.1 LANGUAGE DEFINI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reating ".KTN" source files you can also use an editor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 by MicroPro instead of KEYGEN.  Assignment of key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250 characters (instead of 50 characters) is then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combining  several  strings with up to  80  characters 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 in  the  current  version  of  KEYSET 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be assigned is limited to about 1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creating  source  files  with an editor  it  is  usefu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some files with KEYGEN and use them as a model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for an editor to modify files set up with KE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KEYSET is based on BNF (see Pascal re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KEY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 are decimal such as 64,  1 or hexadecimal such as  OC4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OH.  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" denotes hexadecimal numbers.  Hexadecimal numbers must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git, otherwise KEYSET takes it for a consta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 names  are  names  such as Hello  or  esc  or  DC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ifferentiation between upper and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must b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an be defin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ring"  : All included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ing'  : Same operation as in the string before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kes  it possible to use  a " with '"' or a  '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'"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"String: : All  included  characters  are transformed  to 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( such as &lt;CTRL&gt; &lt;A&gt;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'String' : Same operation as in the string before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Some Wordstar installations mix up ^ and ' when 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splay or CP/M command "TYPE" for refere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.2. EXAMPLE  FOR LANGUAGE DEFINI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TRAN      EXAMPLE 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PROG  "WS.COM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COUNT 1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FLAG 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" = "GOTO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" = ^ "Y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" = "This is an example for the assignment of a key wit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0 characters""Several strings are combined in a row.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FTRAN  EXAMPLE" is "Module Hea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AMPLE"  is "Module Name",  the name you use later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PROG" indicates the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OPCOUNT  10  ;" is a "ControlDef",  is  set  automatically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E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OTO" is a "Statement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&lt;B&gt; is assigned with Control-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key &lt;S&gt; is assigned with a character string of more than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7.3. LANGUAGE DEFINITION FOR KEYTRAN COMPILER#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finition in EBN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Unit</w:t>
        <w:tab/>
        <w:t>:= ModuleHeader ModuleBody 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Header</w:t>
        <w:tab/>
        <w:t>:= "DEFTRAN" [ ModuleName ] ";" 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Name</w:t>
        <w:tab/>
        <w:t>:= Identifi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Body</w:t>
        <w:tab/>
        <w:t>:= { Statement ";" } Statement "END" ".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</w:t>
        <w:tab/>
        <w:t xml:space="preserve">:= NullStatement | Substitution | Declaration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rolDef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Statement</w:t>
        <w:tab/>
        <w:t>:=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 </w:t>
        <w:tab/>
        <w:t xml:space="preserve">:= SrcExpression "=" Expression |  Src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=" "BREAK"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  <w:tab/>
        <w:t>:= "DCL" Identifier "=" Expressi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Def</w:t>
        <w:tab/>
        <w:t>:= ControlDef1 | ControlDef2 | ControlDef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Def1</w:t>
        <w:tab/>
        <w:t>:= "LOOPCOUNT" Numb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Def2</w:t>
        <w:tab/>
        <w:t>:= "FLOWFLAG"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Def3</w:t>
        <w:tab/>
        <w:t>:= "USERPROG" 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Expression</w:t>
        <w:tab/>
        <w:t>:= ExprElement { ExprElement }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  <w:tab/>
        <w:t>:= { ExprElement } 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lement</w:t>
        <w:tab/>
        <w:t>:= String | Number | Identifier | "^" 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</w:t>
        <w:tab/>
        <w:t>:= Letter { Letter | DecDigit }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ab/>
        <w:t>:= String1 | String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1</w:t>
        <w:tab/>
        <w:tab/>
        <w:t>:= '"' { Char } '"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2</w:t>
        <w:tab/>
        <w:tab/>
        <w:t>:= "'" { Char } "'"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ab/>
        <w:t>:= HexNumber | DecNumb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Number</w:t>
        <w:tab/>
        <w:t>:= DecDigit { HexDigit } HexSymbo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Number</w:t>
        <w:tab/>
        <w:t>:= DecDigit { DecDigit } 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Symbol</w:t>
        <w:tab/>
        <w:t>:= "h" | "H" 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Digit</w:t>
        <w:tab/>
        <w:t xml:space="preserve">:= DecDigit | "a" | "b" .. | "f" | "A" | "B" ..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"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Digit</w:t>
        <w:tab/>
        <w:t>:= "0" | "1" .. | "9"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  <w:tab/>
        <w:tab/>
        <w:t>:= "FALSE" | "TRUE"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</w:t>
        <w:tab/>
        <w:tab/>
        <w:t>:= "A" | "B" .. | "Z" | "a" | "b" .. | "z"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>:= &lt;ASCII NON-CONTROL CHARACTER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mment  may  occur  before or after  any  number,  strin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ymbo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  <w:tab/>
        <w:tab/>
        <w:t>:= "(*" { Char } "*)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aced in [ ] :  can occur 0,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aced in { } :  can occur 0, 1 ... 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dicates diffe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. ERROR COD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ET SYNTAX ERRO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.:</w:t>
        <w:tab/>
        <w:t>Erro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Error in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Illegal character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'DEFTRAN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'=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';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'.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Boolea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Identifi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Numb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String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Error in number (Bad char/Overflow/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Identifier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Identifier declar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Control variable se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No substitu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Argumen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Nullexpression taken as substitu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Too many substitutions, index tabl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Too many identifiers declared,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String tabl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>Internal fatal error, compiler con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rst error can cause subsequent errors.  Always try to get 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